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7208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621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</w:rPr>
        <w:t>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3. јун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испоруке СМС кредита за слање пору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споруке СМС кредита за слање пору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5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65. – Услуга испоруке СМС кредита за слање порук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4, функција - 130, економска класификација на четвртом нивоу 4214, извор -01 у износу 65.00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спорука СМС кредита за слање порука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ошењем овог закључка ставља се ван снаге Закључак о давању сагласности Градској управи за развој и инвестиције за покретање поступка јавне набавке – Услуга испоруке СМС кредита за слање порука број 404-499/23-V од 12. маја 2023. године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споруке СМС кредита за слање пору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испоруке СМС кредита за слање пору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е тражене карактеристике услуга које се о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 јуна 2023. године, захтев за преузимање обавеза (регистарски број 175.) из средстава одобрених Одлуком о буџету града Крагујевца за 2023. годину („Службени лист града Крагујевца“, број 36/22) на разделу 8, број апропријације 324, функција - 130, економска класификација на четвртом нивоу 4214, извор - 01 у износу 65.000,00 динара (без ПДВ-а), односно 78.000,00 динара (са ПДВ-ом) (редни број у плану ЈН-65) који је одобрен и потврђен од стране Градске управе за финансије и јавне набавке, дана 21.јун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253/23 од 22. јун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споруке СМС кредита за слање пору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5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спорука СМС кредита за слање порук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глављем 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 утврђено је да се доношењем овог закључка ставља ван снаге Закључак о давању сагласности Градској управи за развој и инвестиције за покретање  поступка јавне набавке – Услуга испоруке СМС кредита за слање порука број 404-499/23-V од 12. маја 2023. године.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овлашћењу број 035-438/23-XXIV од 16.6.2023.годин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екретар Секретаријата за инвестиције, Снежана Петровић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образовање, Душан Алексић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6-23T09:54:00Z</cp:lastPrinted>
  <dcterms:modified xsi:type="dcterms:W3CDTF">2023-06-23T09:58:00Z</dcterms:modified>
  <cp:revision>119</cp:revision>
  <dc:subject/>
  <dc:title>ГРАД КРАГУЈЕВАЦ</dc:title>
</cp:coreProperties>
</file>